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признанных средств измерений за 2015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м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48"/>
        <w:gridCol w:w="3882"/>
        <w:gridCol w:w="3848"/>
      </w:tblGrid>
      <w:tr>
        <w:trPr>
          <w:tblHeader w:val="true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реестр №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ти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ител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93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раздаточные колонки БА-30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Джи-Джи Солюшнс", г. Абовян, Республика Арм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ларусь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48"/>
        <w:gridCol w:w="3882"/>
        <w:gridCol w:w="3848"/>
      </w:tblGrid>
      <w:tr>
        <w:trPr>
          <w:tblHeader w:val="true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реестр №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ти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ител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35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ктрометры МКС-АТ610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ое унитарное предприятие "АТОМТЕХ" (УП "АТОМТЕХ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0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ды стеклянные комбинированные лабораторные ЭСКЛ-08М, ЭСК-08М.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Гомельский завод измерительных приборов" (ОАО "ГЗИП"), г. Гомель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15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ители параметров полупроводниковых приборов ИППП-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МНИПИ" (ОАО "МНИПИ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06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дуктометры портативные КП-150МИ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Аквакон" (ООО "Аквакон"), г. Гомель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96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ы термопреобразователей сопротивления платиновых КТС-Б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Поинт", г. Полоц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87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зиметры-радиометры МКС-РМ141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Полимастер" (ООО "Полимастер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51-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цифровые реактивной мощности трехфазного тока ЦЛ 926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Энерго-Союз" (ООО "Энерго-Союз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91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ометры МТ, мановакуумметры МВТ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 ООО "МЦ-БАГОРИЯ"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8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зиметры рентгеновского излучения ДКР-АТ1103М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ое унитарное предприятие "АТОМТЕХ" (УП "АТОМТЕХ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43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ды стеклянные лабораторные ЭСЛ-51-0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Гомельский завод измерительных приборов" (ОАО "ГЗИП"), г. Гомель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63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ители облачности СД-02-200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АО "Пеленг"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7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и газа бытовые ультразвуковые РБГ У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ООО "РУСБЕЛГАЗ", г. Брест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48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многофункциональные ИСТОК-ТМ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П "НПЦ Спецсистема"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55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и электрической энергии однофазные многофункциональные АИСТ-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мельское республиканское унитарное предприятие электроэнергетики "Гомельэнерго" (РУП "Гомельэнерго"), г. Гомель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69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термоэлектрические ТП-Б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Поинт", г. Полоц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83-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зиметры поисковые ДКГ-РМ1703МО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Полимастер" (ООО "Полимастер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86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а измерительные ЦП850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Многопрофильное научно-производственное предприятие "Электроприбор" (ООО "МНПП "Электроприбор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14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омеры - счетчики электромагнитные РСМ - 0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О "АРВАС" (Совместное общество с ограниченной ответственностью "АРВАС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07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ибраторы универсальные Н4-20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МНИПИ" (ОАО "МНИПИ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9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ды вспомогательные лабораторные хлорсеребряные ЭВЛ-1М3.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Гомельский завод измерительных приборов" (ОАО "ГЗИП"), г. Гомель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23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счетчики ТЭМ-104-КВ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ое общество с ограниченной ответственностью "АРВАС" (СООО "АРВАС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85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переменного тока Е842/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Витебский завод электроизмерительных приборов" (ОАО "ВЗЭП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5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постоянного тока Е846-М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Витебский завод электроизмерительных приборов" (ОАО "ВЗЭП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09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ераторы оптические ОГ-2-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ытое акционерное общество "Институт информационных технологий" (ЗАО "ИИТ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64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ометры МТЭ, мановакуумметры МВТЭ технические электроконтактные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 ООО "МЦ-БАГОРИЯ"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64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зиметры гамма - излучения ДКГ-РМ160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Полимастер" (ООО "Полимастер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18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ды стеклянные ЭС-10-0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Гомельский завод измерительных приборов" (ОАО "ГЗИП"), г. Гомель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00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ктрофотометры РВ 220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ытое акционерное общество "Спектроскопия, оптика и лазеры - авангардные разработки" (ЗАО "Спектроскопия, оптика и лазеры - авангардные разработки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37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и газа Г1,6 "Берестье"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 "БЭМКРОМГАЗ" ООО, г. Брест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78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и электрической энергии трехфазные многофункциональные АИСТ-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мельское республиканское унитарное предприятие электроэнергетики "Гомельэнерго" (РУП "Гомельэнерго"), г. Гомель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00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еры оптические IIT-LTS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ытое акционерное общество "Институт информационных технологий" (ЗАО "ИИТ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38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и газа Г6Т "Берестье"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 "БЭМКРОМГАЗ" ООО, г. Брест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00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зиметры-радиометры поисковые МКС-РМ1401К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Полимастер" (ООО "Полимастер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48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ители – сигнализаторы поисковые ИСП-РМ1704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Полимастер" (ООО "Полимастер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06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и измерительные металлические РНГ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 "Опика", г. Молодечно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09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ановки поверочные ЦУ 849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Энерго-Союз"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8-1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активной мощности трехфазного тока Е848-М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АО "Витебский завод электроизмерительных приборов"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44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ометры МП, мановакуумметры МВП, напоромеры НП, тягонапоромеры ТНП показывающие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Завод теплотехнических приборов"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07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зиметры поисковые ДКГ-РМ1703ГНМ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Полимастер" (ООО "Полимастер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43-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цифровые частоты переменного тока ЦД 925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Энерго-Союз" (ООО "Энерго-Союз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42-1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и газа ультразвуковые БУГ-0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МЗЭП-1", г. Брест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01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преобразователи сопротивления ТС-Б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Поинт", г. Полоц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03-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анализаторы ФП2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ое общество с дополнительной ответственностью "ФАРМЭК" (НП ОДО "ФАРМЭК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26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счетчики СКМ-2К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ВОГЕЗЭНЕРГО"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82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зиметры-радиометры МКС-РМ140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Полимастер" (ООО "Полимастер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90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а сбора и передачи данных УСПД 164-01Б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Фанипольский завод измерительных приборов "Энергомера", г. Фаниполь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55-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оры для измерения параметров света фар транспортных средств СКО-СВЕТ-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АО "Рогачевский завод "Диапроектор", г. Рогачев, Республика Беларусь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89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цифровые многофункциональные ЦП 901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Энерго-Союз" (ООО "Энерго-Союз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7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ды стеклянные промышленные ЭСП-31-0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Гомельский завод измерительных приборов" (ОАО "ГЗИП"), г. Гомель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49-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цифровые постоянного тока ЦА 925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Энерго-Союз" (ООО "Энерго-Союз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18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чики давления ИД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Поинт", г. Полоц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04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вычислители ТВ-07-К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ое общество с ограниченной ответственностью "Гран-Система-С" (НПООО "Гран-Система-С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40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цифровые ЦП850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Многопрофильное научно-производственное предприятие "Электроприбор" (ООО "МНПП "Электроприбор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81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ции актинометрические СФ-1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АО "Пеленг"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51-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цифровые напряжения постоянного тока ЦВ 925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Энерго-Союз" (ООО "Энерго-Союз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43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куумметры ВП, тягомеры ТП показывающие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Завод теплотехнических приборов"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50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счетчики ТС-07-К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ое общество с ограниченной ответственностью "Гран-Система-С" (НПООО "Гран-Система-С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10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счетчики ТЭМ-11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ое общество с ограниченной ответственностью "АРВАС" (СООО "АРВАС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50-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цифровые активной мощности трехфазного тока ЦЛ 925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Энерго-Союз" (ООО "Энерго-Союз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05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расхода ультразвуковые "СТРУМЕНЬ" Т15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ое общество с ограниченной ответственностью "Гран-Система-С" (НПООО "Гран-Система-С"), г. Минск, Республика Беларус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захстан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48"/>
        <w:gridCol w:w="3882"/>
        <w:gridCol w:w="3848"/>
      </w:tblGrid>
      <w:tr>
        <w:trPr>
          <w:tblHeader w:val="true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реестр №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ти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ител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81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ы напряжения емкостные ЕТН-110 УХЛ 1, ЕТН-220 УХЛ 1, ЕТН-330 УХЛ 1, ЕТН-500 УХЛ 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щество с ограниченной ответственностью "Усть-Каменогорский конденсаторный завод" (ТОО УККЗ"), г. Усть-Каменогорск, Республика Казахстан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34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метры-дозиметры "РКС-01-СОЛО"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СОЛО ЛТД", г. Алматы, Республика Казахста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иргиз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48"/>
        <w:gridCol w:w="3882"/>
        <w:gridCol w:w="3848"/>
      </w:tblGrid>
      <w:tr>
        <w:trPr>
          <w:tblHeader w:val="true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реестр №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ти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ител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58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а для геофизических измерений УГИ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ытое акционерное общество "МП Сигма" (ЗАО "МП Сигма"), г. Кара-Балта, Кыргызская Республи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краин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48"/>
        <w:gridCol w:w="3882"/>
        <w:gridCol w:w="3848"/>
      </w:tblGrid>
      <w:tr>
        <w:trPr>
          <w:tblHeader w:val="true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реестр №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ти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ител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78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и для поверки моментных ключей УПМК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Машагропром", г. Киев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53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грометры психрометрические ВИТ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"Стеклоприбор", г. Червонозаводское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04-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ители сопротивления заземления ЦС410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"Уманский завод "Мегомметр", г. Умань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58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араторы СА50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ОЛТЕСТ", г. Киев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79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ы тока эталонные СА53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ОЛТЕСТ", г. Киев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41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ы контроля температуры в зерновых силосах ТСС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НЕПТУН-ЭЛЕКТРО", г. Николаев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25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гнализаторы-анализаторы газов ДОЗОР-С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Научно-производственное предприятие "ОРИОН" (ООО "НПП "ОРИОН"), г. Харьков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56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ометры стеклянные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"Стеклоприбор", г. Червонозаводское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99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скозиметры капиллярные автоматические АКВ-2ЖВ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Инженерная компания "КРИПТО", г. Желтые Воды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37-0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ы измерительные для анализа кислорода АК-М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"Стеклоприбор", г. Червонозаводское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60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ы напряжения НАМИ-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ЭЛИЗ" (ООО "ЭЛИЗ"), г. Запорожье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49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ы управляющие вычислительные МСКУ-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ное акционерное общество "Северодонецкое научно-производственное объединение "Импульс" (ЧАО "СНПО "Импульс"), г. Северодонецк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67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гнализаторы "ЩИТ-3"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О "РОСС", г. Харьков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65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гнализаторы-эксплозиметры термохимические СТХ-1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О "РОСС", г. Харьков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36-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метры стеклянные ртутные электроконтактные ТПК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"Стеклоприбор", г. Червонозаводское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61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ы напряжения НТМИ-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ЭЛИЗ" (ООО "ЭЛИЗ"), г. Запорожье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05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и горячей воды многотарифные АРХИМЕД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АВТЕХ-А" (ООО "АВТЕХ-А"), г. Днепропетровск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25-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омметры ЦС410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"Уманский завод "Мегомметр", г. Умань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52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грометры психрометрические ВИТ-Ш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Ф ООО "Шатлыгин и Кº", г. Харьков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97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метры стеклянные жидкостные ТСЖ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Ф ООО "Шатлыгин и Кº", г. Харьков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38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метры для спецкамер низкоградусные СП-10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"Стеклоприбор", г. Червонозаводское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52-1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ители коэффициента трансформации СА61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ОЛТЕСТ", г. Киев, Украи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еречень 1"/>
    <w:basedOn w:val="Normal"/>
    <w:next w:val="Normal"/>
    <w:qFormat/>
    <w:pPr>
      <w:numPr>
        <w:ilvl w:val="0"/>
        <w:numId w:val="9"/>
      </w:numPr>
      <w:tabs>
        <w:tab w:val="clear" w:pos="720"/>
        <w:tab w:val="left" w:pos="284" w:leader="none"/>
        <w:tab w:val="left" w:pos="5670" w:leader="dot"/>
      </w:tabs>
      <w:ind w:left="284" w:hanging="284"/>
      <w:jc w:val="both"/>
    </w:pPr>
    <w:rPr>
      <w:sz w:val="18"/>
    </w:rPr>
  </w:style>
  <w:style w:type="paragraph" w:styleId="2">
    <w:name w:val="Перечень 2"/>
    <w:basedOn w:val="Normal"/>
    <w:qFormat/>
    <w:pPr>
      <w:numPr>
        <w:ilvl w:val="0"/>
        <w:numId w:val="4"/>
      </w:numPr>
      <w:tabs>
        <w:tab w:val="clear" w:pos="720"/>
        <w:tab w:val="left" w:pos="851" w:leader="none"/>
        <w:tab w:val="left" w:pos="5670" w:leader="dot"/>
      </w:tabs>
      <w:jc w:val="both"/>
    </w:pPr>
    <w:rPr>
      <w:sz w:val="18"/>
    </w:rPr>
  </w:style>
  <w:style w:type="paragraph" w:styleId="Style13">
    <w:name w:val="Перечень без списка"/>
    <w:basedOn w:val="Normal"/>
    <w:qFormat/>
    <w:pPr>
      <w:tabs>
        <w:tab w:val="clear" w:pos="720"/>
        <w:tab w:val="left" w:pos="5670" w:leader="dot"/>
      </w:tabs>
      <w:ind w:firstLine="284"/>
      <w:jc w:val="both"/>
    </w:pPr>
    <w:rPr>
      <w:sz w:val="18"/>
    </w:rPr>
  </w:style>
  <w:style w:type="paragraph" w:styleId="Style14">
    <w:name w:val="Содержание"/>
    <w:basedOn w:val="Normal"/>
    <w:qFormat/>
    <w:pPr>
      <w:tabs>
        <w:tab w:val="clear" w:pos="720"/>
        <w:tab w:val="left" w:pos="1418" w:leader="none"/>
        <w:tab w:val="left" w:pos="8080" w:leader="dot"/>
      </w:tabs>
    </w:pPr>
    <w:rPr/>
  </w:style>
  <w:style w:type="paragraph" w:styleId="Contents1">
    <w:name w:val="TOC 1"/>
    <w:basedOn w:val="Normal"/>
    <w:next w:val="Normal"/>
    <w:pPr>
      <w:ind w:hanging="0"/>
      <w:jc w:val="center"/>
    </w:pPr>
    <w:rPr>
      <w:rFonts w:ascii="Arial" w:hAnsi="Arial" w:cs="Arial"/>
      <w:b/>
      <w:sz w:val="22"/>
    </w:rPr>
  </w:style>
  <w:style w:type="paragraph" w:styleId="Contents2">
    <w:name w:val="TOC 2"/>
    <w:basedOn w:val="Normal"/>
    <w:next w:val="Normal"/>
    <w:pPr>
      <w:ind w:hanging="0"/>
      <w:jc w:val="center"/>
    </w:pPr>
    <w:rPr>
      <w:rFonts w:ascii="Arial" w:hAnsi="Arial" w:cs="Arial"/>
      <w:b/>
      <w:caps/>
    </w:rPr>
  </w:style>
  <w:style w:type="paragraph" w:styleId="Contents3">
    <w:name w:val="TOC 3"/>
    <w:basedOn w:val="Normal"/>
    <w:next w:val="Normal"/>
    <w:pPr>
      <w:ind w:hanging="0"/>
      <w:jc w:val="center"/>
    </w:pPr>
    <w:rPr>
      <w:b/>
      <w:sz w:val="16"/>
    </w:rPr>
  </w:style>
  <w:style w:type="paragraph" w:styleId="Style15">
    <w:name w:val="Текст"/>
    <w:basedOn w:val="Normal"/>
    <w:qFormat/>
    <w:pPr/>
    <w:rPr/>
  </w:style>
  <w:style w:type="paragraph" w:styleId="11">
    <w:name w:val="Стиль1"/>
    <w:basedOn w:val="1"/>
    <w:qFormat/>
    <w:pPr>
      <w:numPr>
        <w:ilvl w:val="0"/>
        <w:numId w:val="5"/>
      </w:numPr>
    </w:pPr>
    <w:rPr/>
  </w:style>
  <w:style w:type="paragraph" w:styleId="Style16">
    <w:name w:val="Испытания"/>
    <w:basedOn w:val="Normal"/>
    <w:next w:val="Normal"/>
    <w:qFormat/>
    <w:pPr/>
    <w:rPr>
      <w:i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3:00Z</dcterms:created>
  <dc:creator>elena104-vm</dc:creator>
  <dc:description/>
  <cp:keywords/>
  <dc:language>en-US</dc:language>
  <cp:lastModifiedBy>kolesnikov-vm</cp:lastModifiedBy>
  <cp:lastPrinted>2016-08-09T15:42:00Z</cp:lastPrinted>
  <dcterms:modified xsi:type="dcterms:W3CDTF">2016-08-09T13:42:00Z</dcterms:modified>
  <cp:revision>3</cp:revision>
  <dc:subject/>
  <dc:title>Признание 2014</dc:title>
</cp:coreProperties>
</file>